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ООП Н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 xml:space="preserve">итоговых планируемых результатов с указанием этапов </w:t>
        <w:br/>
        <w:t>их формирования и способов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>Изобразительное искусство</w:t>
      </w:r>
    </w:p>
    <w:tbl>
      <w:tblPr>
        <w:tblW w:w="9714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744"/>
        <w:gridCol w:w="283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формирования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</w:rPr>
              <w:t>итоговых планируемых результ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ценки, 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</w:rPr>
              <w:t>1 класс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Граф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навыки применения свойств простых графических материалов в самостоятельной творческой работе в условиях урок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первичный опыт в создании графического рисунка на основе знакомства со средствами изобразительн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кущий - наблюдение 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кущий - наблюдение 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создания рисунка простого (плоского) предмета с н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кущий - наблюдение 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читься анализировать соотношения пропорций, визуально сравнивать пространственные велич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первичные знания и навыки композиционного расположения изображения на лис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выбирать вертикальный или горизонтальный формат   листа для выполнения соответствующих задач рису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Воспринимать учебную задачу, поставленную учителем, и решать её в своей практической художе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Живопис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навыки работы красками «гуашь» в условиях ур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, промежуточный - практическ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Знать три основных цвета; обсуждать называть ассоциативные представления, которые рождает каждый цв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матический, промежуточный - практическ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ознавать эмоциональное звучание цвета и уметь формулировать своё мнение с опорой на опыт жизненных ассоциац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матический, промежуточный -практическ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экспериментирования, исследования результатов смешения красок и получения нового цв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Вести творческую работу на заданную тему с опорой на зрительные впечатления, организованные педагог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Скульп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Текущий -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первичные приёмы лепки из пластилина, приобретать представления о целостной форме в объёмном изображ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владевать первичными навыками бумагопластики – создания объёмных форм из бумаги путём её складывания, надрезания, закручи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матический – практическая  работа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Декоративно-прикладное искус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зличать виды орнаментов по изобразительным мотивам: растительные, геометрические, анималистическ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читься использовать правила симметрии в своей художе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создания орнаментальной декоративной композиции (стилизованной: декоративный цветок или птиц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>
          <w:trHeight w:val="51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Приобретать знания о значении и назначении украшений в жизни люде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>
          <w:trHeight w:val="175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</w:t>
              <w:tab/>
              <w:t>представления</w:t>
              <w:tab/>
              <w:t>о</w:t>
              <w:tab/>
              <w:t>глиняных</w:t>
              <w:tab/>
              <w:t>игрушках</w:t>
              <w:tab/>
              <w:t>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художественной деятельности по мотивам игрушки выбранного промыс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пыт и соответствующие возрасту навыки подготовки и оформления общего празд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Архитек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приёмы конструирования из бумаги, складывания объёмных простых геометрических т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пространственного макетирования (сказочный город) в форме коллективной игров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представления о конструктивной основе любого предмета и первичные навыки анализа его стро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Восприятие произведений искус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>
          <w:trHeight w:val="127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матический – практическая  работа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опыт эстетического восприятия и аналитического наблюдения архитектурных постро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  художников   по   выбору   учителя),   а   также   произведений с ярко выраженным эмоциональным настроением (например, натюрморты В. Ван Гога или А. Матисс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Осваивать новый опыт восприятия художественных   иллюстраций в детских книгах и отношения к ним в соответствии с учебной установк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Азбука цифровой граф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>
          <w:trHeight w:val="54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создания фотографий с целью   эстетического и целенаправленного наблюдения прир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</w:rPr>
              <w:t>2 класс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Граф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навыки изображения на основе разной по характеру и способу наложения ли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владевать понятием «ритм» и навыками ритмической организации изображения как необходимой композиционной основы выражения содерж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Живопис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– 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работы акварельной краской и понимать особенности работы прозрачной краск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названия основных и составных цветов и способы получения разных оттенков составного цв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зличать и сравнивать тёмные и светлые оттенки цвета; осваивать смешение цветных красок с белой и чёрной (для изменения их тон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о делении цветов на тёплые и холодные; уметь различать и сравнивать тёплые и холодные оттенки цв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эмоциональную выразительность цвета: цвет звонкий и яркий, радостный; цвет мягкий, «глухой» и мрачный и друг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Скульп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об изменениях скульптурного образа при осмотре произведения с разных сторо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Декоративно-прикладное искус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сматривать, анализировать и эстетически оценивать разнообразие форм в природе, воспринимаемых как узо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о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выполнения эскиза геометрического орнамента кружева или вышивки на основе природных мотив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преобразования бытовых подручных нехудожественных материалов в художественные изображения и подел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Рассматривать,  анализировать, сравнивать украшения     человека на примерах иллюстраций к народным сказкам лучших художников- иллюстраторов (например, И.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выполнения красками рисунков украшений народных былинных персонаж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Архитек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приёмы создания объёмных предметов из бумаги и объёмного декорирования предметов из бума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частвовать в коллективной работе по построению из бумаги пространственного макета сказочного города или детской площад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сматривать, характеризовать конструкцию архитектурных строений (по фотографиям в условиях    урока), указывая составные части и их пропорциональные соотно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понимание образа здания, то есть его эмоционального воздейств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сочинения и изображения жилья для разных по своему характеру героев литературных и народных сказ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Восприятие произведений искус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и развивать умения вести эстетическое наблюдение явлений природы, а также потребность в таком наблю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восприятия, эстетического анализа произведений отечественных художников-пейзажистов (И.И. Левитана, И.И. Шишкина, И.К. Айвазовского, Н.П. Крымова и других по выбору учителя), а также художников-анималистов (В.В. Ватагина, Е.И. Чарушина и других по выбору учител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имена и узнавать наиболее известные произведения отечественных художников И.И. Левитана, И.И.    Шишкина, И.К. Айвазовского, В.М. Васнецова, В.В. Ватагина, Е.И. Чарушина (и других по выбору учител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Азбука цифровой граф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возможности изображения с помощью разных видов линий в программе Paint (или другом графическом редактор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приёмы трансформации и копирования геометрических фигур в программе Paint, а также построения из них простых рисунков или орнамен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в компьютерном редакторе (например, Paint) инструменты и техники – карандаш, кисточка, ластик, заливка и другие – и создавать простые рисунки или композиции (например, образ дерев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композиционное построение кадра при фотографировании: расположение объекта в кадре,    масштаб, доминанта Участвовать в обсуждении композиционного построения кадра в фотограф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- – практическая  работа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</w:rPr>
              <w:t>3 класс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Граф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представление о художественном   оформлении   книги, о дизайне книги, многообразии форм детских книг, о работе художников- иллюстрато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знавать об искусстве шрифта и образных (изобразительных) возможностях надписи, о работе художника над шрифтовой композици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здавать практическую творческую работу – поздравительную открытку, совмещая в ней шрифт и изображ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знавать о работе художников над плакатами и афишами. Выполнять творческую композицию – эскиз афиши к выбранному спектаклю или филь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знавать основные пропорции лица человека, взаимное расположение частей лиц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рисования портрета (лица)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здавать маску сказочного персонажа с ярко выраженным характером лица (для карнавала или спектакл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Живопис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приёмы создания живописной композиции (натюрморта) по наблюдению натуры или по представл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создания творческой живописной работы – натюрморта с ярко выраженным настроением или «натюрморта-автопортрет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Изображать красками портрет человека с опорой на    натуру или по представл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здавать пейзаж, передавая в нём активное состояние природы. Приобрести представление о деятельности художника в теат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здать красками эскиз занавеса или эскиз декораций к выбранному сюже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знакомиться с работой художников по оформлению празд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Выполнить тематическую композицию «Праздник в городе» на основе наблюдений, по памяти и по представл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Скульп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знавать о видах скульптуры: скульптурные памятники, парковая скульптура, мелкая пластика, рельеф (виды рельеф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лепки эскиза парковой скульп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Декоративно-прикладное искус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знавать о создании глиняной и деревянной посуды: народные художественные промыслы Гжель и Хохло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знать   о сетчатых видах орнаментов и   их применении,   например, в росписи тканей, стен, уметь рассуждать с опорой на зрительный материал о видах симметрии в сетчатом орнамен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навыки создания орнаментов при помощи штампов и трафаре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лучить опыт создания композиции орнамента в квадрате (в качестве эскиза росписи женского плат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Архитек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Выполнить   зарисовки    или    творческие    рисунки    по    памяти    и по представлению на тему исторических памятников или архитектурных достопримечательностей своего г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здать эскиз макета паркового пространства или    участвовать в коллективной работе по созданию такого мак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думать и нарисовать (или выполнить в технике бумагопластики) транспортное сред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Восприятие произведений искус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>
          <w:trHeight w:val="25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Рассматривать и анализировать архитектурные постройки своего города (села), характерные особенности улиц и площадей, выделять центр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 Петербурга (для жителей регионов на основе фотографий, телепередач и виртуальных путешествий), уметь обсуждать увиденные памятн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и уметь 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и уметь называть основные жанры живописи, графики и скульптуры, определяемые предметом изобра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имена крупнейших отечественных художников-пейзажистов: И.И.   Шишкина,   И.И.   Левитана,    А.К.    Саврасова,    В.Д.    Поленова, И.К. Айвазовского и других (по выбору учителя), приобретать представления об их произвед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уществлять</w:t>
              <w:tab/>
              <w:t>виртуальные интерактивные          путешествия в художественные музеи, участвовать в   исследовательских квестах, в обсуждении впечатлений от виртуальных путеше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имена крупнейших отечественных портретистов: В.И. Сурикова, И.Е. Репина, В.А. Серова и других (по выбору учителя), приобретать представления об их произвед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С. Пушки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, что в России много замечательных художественных музеев, иметь представление о коллекциях своих региональных музее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Азбука цифровой граф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приёмы работы в графическом редакторе с линиями, геометрическими фигурами, инструментами традиционного рис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приёмы соединения шрифта и векторного изображения при создании, например, поздравительных открыток, афиш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8"/>
              </w:rPr>
              <w:t>4 класс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Граф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здавать зарисовки памятников отечественной и мировой архитек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Живопис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Создавать двойной портрет (например, портрет матери и ребёнка). Приобретать опыт создания композиции на тему «Древнерусский город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Скульп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Лепка из пластилина эскиза памятника героям Великой Отечественной войны или участие в коллективной разработке проекта макета мемориального комплекса ко Дню Победы в Великой Отечественной войне (работа выполняется после освоения собранного материала о мемориальных комплексах, существующих в нашей стране в память о Великой Отечественной войн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Декоративно-прикладное искус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>
          <w:trHeight w:val="177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Исследовать и делать зарисовки особенностей,    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 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 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лучить представления о красоте русского народного  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 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знакомиться с женским и мужским костюмами в традициях разных народов, со своеобразием одежды в разных культурах и в разные эпох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 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Архитек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лучить представление о конструкции традиционных жилищ у разных народов, об их связи с окружающей природ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- уст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ознакомиться с конструкцией избы – традиционного деревянного жилого дома – и надворных построек, уметь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 юр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 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Иметь знания, уметь объяснять и изображать традиционную конструкцию здания каменного древнерусского храма, знать примеры наиболее значительных древнерусских соборов и где они находятся, иметь представление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Знать основные конструктивные черты древнегреческого храма, уметь его изобразить, иметь общее,  целостное образное     представление о древнегреческой культур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 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Понимать и уметь объяснять, в чём заключается    значимость для современных людей сохранения архитектурных памятников и исторического образа своей и миров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- уст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Восприятие произведений искус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>
          <w:trHeight w:val="151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Формировать восприятие произведений искусства на темы истории и традиций русской отечественной культуры (произведения В.М. Васнецова, А.М.   Васнецова, Б.М. Кустодиева, В.И. Сурикова, К.А.   Коровина, А.Г. Венецианова, А.П. Рябушкина, И.Я. Билибина и других по выбору учител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- уст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- уст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знавать соборы Московского Кремля, Софийский собор в Великом Новгороде, храм Покрова на Нер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- уст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меть называть и объяснять содержание памятника К.    Минину и Д. Пожарскому скульптора И.П. Мартоса в Москв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- уст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 ансамбль «Героям Сталинградской битвы» на Мамаевом кургане, «Воин- освободитель» в берлинском Трептов-парке, Пискарёвский мемориал в Санкт- Петербурге и другие по выбору учителя), знать о правилах поведения при посещении мемориальных памят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- уст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- уст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Узнавать, различать общий вид и представлять основные компоненты конструкции готических (романских) соборов, знать особенности архитектурного устройства мусульманских мечетей, иметь представление об архитектурном своеобразии здания буддийской паг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- уст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- уст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  <w:t>Модуль «Азбука цифровой граф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</w:rPr>
            </w:pPr>
            <w:r>
              <w:rPr>
                <w:rFonts w:eastAsia="SchoolBookSanPin;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аивать правила линейной и воздушной перспективы с помощью графических изображений и их варьирования в компьютерной программе Paint: изображение линии горизонта и точки схода, перспективных сокращений, цветовых и тональных измен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кущий - устный ответ 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Использовать поисковую систему для знакомства с разными видами деревянного дома на основе избы и традициями и её украш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>
          <w:trHeight w:val="25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 xml:space="preserve">Моделировать </w:t>
              <w:tab/>
              <w:t>в графическом</w:t>
              <w:tab/>
              <w:t>редакторе с помощью инструментов геометрических фигур конструкцию юрты, находить в поисковой системе разнообразные модели юрты, её украшения, внешний и внутренний вид юрты. Моделировать</w:t>
              <w:tab/>
              <w:t xml:space="preserve"> в графическом редакторе с помощью инструментов геометрических фигур 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</w:rPr>
              <w:t>Построить пропорции</w:t>
              <w:tab/>
              <w:t>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оить анимацию простого повторяющегося движения изображения в виртуальном редакторе GIF-аним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воить и проводить компьютерные презентации в программе PowerPoint по темам изучаемого материала, собирая в поисковых системах нужный материал, или на основе собственных фотографий и фотографий своих рисунков, делать шрифтовые надписи наиболее важных определений, названий, положений, которые надо помнить и зн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рактическая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Осуществлять виртуальные путешествия по архитектурным памятникам, в отечественные и зарубежные художественные музеи (галереи) на основе установок и квестов, предложенных учител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 xml:space="preserve">Текущий - устный отв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  <w:t>Тематический – письменная  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</w:rPr>
            </w:pPr>
            <w:r>
              <w:rPr>
                <w:rFonts w:eastAsia="SchoolBookSanPin;Times New Roman" w:cs="Times New Roman" w:ascii="Times New Roman" w:hAnsi="Times New Roman"/>
              </w:rPr>
            </w:r>
          </w:p>
        </w:tc>
      </w:tr>
    </w:tbl>
    <w:p>
      <w:pPr>
        <w:pStyle w:val="Heading2"/>
        <w:spacing w:before="105" w:after="0"/>
        <w:rPr/>
      </w:pPr>
      <w:r>
        <w:rPr/>
      </w:r>
    </w:p>
    <w:p>
      <w:pPr>
        <w:pStyle w:val="Heading2"/>
        <w:spacing w:before="105" w:after="0"/>
        <w:rPr/>
      </w:pPr>
      <w:r>
        <w:rPr/>
      </w:r>
    </w:p>
    <w:p>
      <w:pPr>
        <w:pStyle w:val="Heading2"/>
        <w:spacing w:before="105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00" w:hanging="0"/>
      <w:jc w:val="both"/>
      <w:outlineLvl w:val="1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auto" w:line="240" w:before="0" w:after="0"/>
      <w:ind w:left="300" w:hanging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82"/>
      <w:szCs w:val="8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1" w:after="0"/>
      <w:ind w:left="372" w:right="1077" w:hanging="0"/>
      <w:jc w:val="center"/>
    </w:pPr>
    <w:rPr>
      <w:rFonts w:ascii="Times New Roman" w:hAnsi="Times New Roman" w:cs="Times New Roman"/>
      <w:b/>
      <w:bCs/>
      <w:sz w:val="82"/>
      <w:szCs w:val="8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00" w:firstLine="56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widowControl w:val="false"/>
      <w:autoSpaceDE w:val="false"/>
      <w:spacing w:lineRule="auto" w:line="240" w:before="233" w:after="0"/>
      <w:ind w:left="30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OC2">
    <w:name w:val="TOC 2"/>
    <w:basedOn w:val="Normal"/>
    <w:qFormat/>
    <w:pPr>
      <w:widowControl w:val="false"/>
      <w:autoSpaceDE w:val="false"/>
      <w:spacing w:lineRule="auto" w:line="240" w:before="125" w:after="0"/>
      <w:ind w:left="738" w:hanging="216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125" w:after="0"/>
      <w:ind w:left="738" w:hanging="216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4:54:00Z</dcterms:created>
  <dc:creator>1</dc:creator>
  <dc:description/>
  <cp:keywords/>
  <dc:language>en-US</dc:language>
  <cp:lastModifiedBy>pc4</cp:lastModifiedBy>
  <cp:lastPrinted>2023-08-22T11:05:00Z</cp:lastPrinted>
  <dcterms:modified xsi:type="dcterms:W3CDTF">2023-09-12T07:31:00Z</dcterms:modified>
  <cp:revision>4</cp:revision>
  <dc:subject/>
  <dc:title/>
</cp:coreProperties>
</file>