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Н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итоговых планируемых результатов с указанием этап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Французский язык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7"/>
        <w:gridCol w:w="283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</w:rPr>
              <w:t>итоговых планируемых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 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Коммуникативные ум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Говор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ести разные виды диалогов (диалог этикетного характера, диалог-расспрос) в стандартных ситуациях неофициального общения, используя вербальные и (или) зрительные опоры, с соблюдением правил речевого этикета, принятых в стране/странах изучаемого языка (не менее 3 реплик со стороны каждого собеседника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вать устные монологические высказывания объёмом не менее 3 фраз в рамках изучаемой тематики с использованием картинок, фотографий, ключевых слов, вопро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Ауд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используя зрительные опоры и языковую догадку (время звучания текста/текстов для аудирования – до 40 секунд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Смысловое чт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ть вслух и понимать учебные и адаптированные аутентичные тексты объёмом до 60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ть про себя и понимать учебные тексты, построенные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используя зрительные опоры и языковую догадку (объём текста для чтения – до 80 сл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Письм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полнять простые формуляры, сообщая о себе основные сведения, в соответствии с нормами, принятыми в стране/ странах изучаемого язы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исать с использованием образца короткие поздравления с праздник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Языковые зн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Фонет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личать на слух, без ошибок произносить слова с правильным ударением и фразы с соблюдением их ритмико-интонационных особенносте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зывать буквы французского алфавита в правильной последовательности и графически корректно воспроизводить все буквы алфави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ть вслух новые слова согласно основным правилам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Графика, орфография и пунктуац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авильно писать изученные сло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авильно расставлять знаки препинания (точку, вопросительный и восклицательный знаки в конце предложен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Лекс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познавать и правильно употреблять в устной и письменной речи не менее 200 лексических единиц (слов, словосочетаний, речевых клише), обслуживающих ситуации общ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познавать с помощью языковой догадки интернациональные слова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un film, le cosmos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Граммат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познавать и употреблять в устной и письменной речи изученные морфологические формы и синтаксические конструкции французского язы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сновные коммуникативные типы предложений: повествовательные (утвердительные, отрицательные), вопросительные (общий, специальный вопросы) с вопросительными словами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qui, quand, où, comment, pourquoi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а также с оборотами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est-ce que, qu’est-ce qu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, побудительные (в утвердительной форме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ераспространённые и распространённые простые предлож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дложения с оборотом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c’es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дложения с простым глагольным сказуемым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Je fais ma gymnastiqu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), с составным именным сказуемым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Ma mère est médeci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) и с составным глагольным сказуемым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J’aime regarder la télévision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, 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дложения с конструкциями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il y a, il fau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стоящее время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présent de l’indicatif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 глаголов I группы и наиболее частотных глаголов III группы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être, avoir, faire, aller, dire, lire, écrir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промежуточный, итогов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ределённый и неопределённый артикли с существительными единственного и множественного числа (наиболее распространённые случаи употребления), род имён существительны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итогов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ножественное число существительных, образованное по правил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ножественное число прилагательных, образованное по правилу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>
          <w:trHeight w:val="254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тяжательны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илагательны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mon, ma, mes, ton, ta, tes, son, sa, ses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личные местоим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, итоговы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личественные числительные (1–12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едлог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ест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à, dans, sur, sous, derrière, devan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союз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e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при однородных членах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Социокультурные знания и ум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ладеть социокультурными знаниями и умениями: знать название родной страны и страны/стран изучаемого языка, некоторые литературные персонажи, небольшие произведения детского фольклора (рифмовки, песни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ратко представлять свою страну на иностранном языке в рамках изучаемой тема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Коммуникативные 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ести разные виды диалогов (диалог этикетного характера, диалог-расспрос, диалог-побуждение) в стандартных ситуациях неофициального общения с вербальными и (или) зрительными опорами с соблюдением правил речевого этикета, принятых в стране/странах изучаемого языка в рамках изучаемой тематики (не менее 4 реплик со стороны каждого собеседника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вать устные связные монологические высказывания (описание; повествование/рассказ) с вербальными и (или) зрительными опорами в рамках изучаемой тематики (объёмом не менее 4 фраз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ередавать основное содержание прочитанного текста с вербальными и (или) зрительными опорами (объём монологического высказывания – не менее 4 фраз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Ауд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ринимать на слух и понимать речь учителя и других обучающихся, вербально/невербально реагировать на услышанно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 до 1 минуты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Смысловое чт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ть вслух и понимать учебные и адаптированные аутентичные тексты объёмом до 70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 текс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– до 130 сл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Письм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вать подписи к иллюстрациям с пояснением, что на них изображено, заполнять простые анкеты и формуляры, сообщая о себе основные сведения (имя, фамилия, возраст, страна проживания, любимое занятие и другие) в соответствии с нормами, принятыми в стране/странах изучаемого язы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исать с использованием образца короткие поздравления с праздниками (с днём рождения, Новым годом, Рождеством) с выражением пожел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Языковые зн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Фонет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личать на слух, без ошибок произносить слова с правильным ударением и фразы с соблюдением их ритмико-интонационных особенносте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читать вслух слова согласно основным правилам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Графика, орфография и пунктуац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авильно писать изученные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авильно расставлять знаки препинания (точку, вопросительный и восклицательный знаки в конце предложени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Лекс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познавать и правильно употреблять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для 3 класса, включая освоенные в предшествующий год обучения 200 лексических единиц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распознавать и употреблять в устной и письменной речи родственные слова, образованные с использованием основных способов словообразования: аффиксации (суффиксы числительных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ier, -ère, -ièm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суффиксы существительных для обозначения профессий 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eur, -eus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Граммат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познавать и употреблять в устной и письменной речи изученные грамматические конструкции и морфологические формы французского язы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, промежуточный, итоговы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сновные коммуникативные типы предложений: повествовательные (утвердительные, отрицательные), вопросительные (общий, специальный вопросы), побудительные предложения (в отрицательной форме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редложения с оборотом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ce son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редложения с неопределенно-личным местоимением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on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стоящее время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présent de l’indicatif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 глаголов I группы, возвратных глаголов, а также некоторых глаголов III группы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mettre, prendr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глаголы на -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endre, -ondr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ближайшее будущее время (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futur immédiat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безличные конструкции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il fait, il neige, il pleut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 для обозначения погоды,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il es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ля обозначения времен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казательные прилагательные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ce, cet, cette, ces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, 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ритяжательные прилагательные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notre, votre, leur, nos, vos, leurs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вопросительные слова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quel, quelle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оличественные числительные (13–60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рядковые числительные (1–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наиболее употребительные предлоги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de, près de, contre, chez, av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Социокультурные знания и ум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ладеть социокультурными знаниями и умениями: знать название родной страны и страны/стран изучаемого языка, некоторые литературные персонажи, небольшие произведения детского фольклора (рифмовки, песни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color w:val="333333"/>
              </w:rPr>
              <w:t>кратко представлять свою страну на иностранном языке в рамках изучаемой тема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Коммуникативные ум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Го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вести разные виды диалогов (диалог этикетного характера, диалог-побуждение, диалог-расспрос, диалог-разговор по телефону) на основе вербальных и (или) зрительных опор, с соблюдением правил речевого этикета, принятых в стране/странах изучаемого языка (не менее 4–5 реплик со стороны каждого собеседника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создавать устные связные монологические высказывания (описание/характеристика, повествование/сообщение) с вербальными и (или) зрительными опорами в рамках тематического содержания речи для 4 класса (объём монологического высказывания – не менее 4–5 фраз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передавать основное содержание прочитанного текста с вербальными и (или) зрительными опора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представлять результаты выполненной проектной работы, в том числе подбирая иллюстративный материал (рисунки, фото) к тексту выступ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Ауд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воспринимать на слух и понимать речь учителя и других обучающихся, вербально/невербально реагировать на услышанно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 до 1 минут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Смысловое чт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читать вслух и понимать учебные и адаптированные аутентичные тексты объёмом до 70 слов, построенные на изученном языковом материале, с соблюдением правил чтения и соответствующей интонацией, обеспечивая восприятие читаемого слушателями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читать про себя и понимать учебные и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(объём текста/текстов для чтения – до 160 сло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, промежуточный, итоговый -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читать про себя несплошные тексты (таблицы) и понимать представленную в них информа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Письм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заполнять анкеты и формуляры, сообщая о себе основные сведения (имя, фамилия, возраст, место жительства (страна проживания, город), любимые занятия, домашний питомец и другие), в соответствии с нормами, принятыми в стране/странах изучаемого язы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писать с использованием образца короткие поздравления с праздниками с выражением пожела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писать с использованием образца электронное сообщение личного характера (объём сообщения – до 50 слов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Языковые знания и навык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  <w:shd w:fill="FFFFFF" w:val="clear"/>
              </w:rPr>
              <w:t>Фонетическая стор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зличать на слух, без ошибок произносить слова с правильным ударением и фразы с соблюдением их ритмико-интонационных особенностей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читать вслух слова согласно основным правилам чт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  <w:t>Графика, орфография и пунктуац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правильно писать изученные слов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правильно расставлять знаки препинания (точку, вопросительный и восклицательный знаки в конце предложения, запятая при перечислен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  <w:t>Лекс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и употреблять в устной и письменной речи не менее 500 лексических единиц (слов, словосочетаний, речевых клише), включая 350 лексических единиц, освоенных в предыдущие годы обучения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ая речь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и образовывать в устной и письменной речи родственных слов с использованием основных способов словообразования: аффиксации (суффиксы существительных </w:t>
            </w:r>
            <w:r>
              <w:rPr>
                <w:rStyle w:val="Emphasis"/>
                <w:color w:val="333333"/>
                <w:shd w:fill="FFFFFF" w:val="clear"/>
              </w:rPr>
              <w:t>-teur, -trice, -ier, -ière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 xml:space="preserve">и прилагательных </w:t>
            </w:r>
            <w:r>
              <w:rPr>
                <w:rStyle w:val="Emphasis"/>
                <w:color w:val="333333"/>
                <w:shd w:fill="FFFFFF" w:val="clear"/>
              </w:rPr>
              <w:t>-eux, -euse</w:t>
            </w:r>
            <w:r>
              <w:rPr>
                <w:color w:val="333333"/>
                <w:shd w:fill="FFFFFF" w:val="clear"/>
              </w:rPr>
              <w:t>) и словосложения (</w:t>
            </w:r>
            <w:r>
              <w:rPr>
                <w:rStyle w:val="Emphasis"/>
                <w:color w:val="333333"/>
                <w:shd w:fill="FFFFFF" w:val="clear"/>
              </w:rPr>
              <w:t>football, supermarché</w:t>
            </w:r>
            <w:r>
              <w:rPr>
                <w:color w:val="333333"/>
                <w:shd w:fill="FFFFFF" w:val="clear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  <w:t>Грамматическая сторона реч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и употреблять в устной и письменной речи изученные синтаксические конструкции и морфологические формы французского язы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, промежуточный, итоговы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особенности спряжения глаголов I группы в настоящем времени (</w:t>
            </w:r>
            <w:r>
              <w:rPr>
                <w:rStyle w:val="Emphasis"/>
                <w:color w:val="333333"/>
                <w:shd w:fill="FFFFFF" w:val="clear"/>
              </w:rPr>
              <w:t>présent de l’indicatif</w:t>
            </w:r>
            <w:r>
              <w:rPr>
                <w:color w:val="333333"/>
                <w:shd w:fill="FFFFFF" w:val="clear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спряжение глаголов II группы и наиболее употребительных глаголов III группы (</w:t>
            </w:r>
            <w:r>
              <w:rPr>
                <w:rStyle w:val="Emphasis"/>
                <w:color w:val="333333"/>
                <w:shd w:fill="FFFFFF" w:val="clear"/>
              </w:rPr>
              <w:t>prendre, venir, savoir, vouloir, pouvoir, devoir</w:t>
            </w:r>
            <w:r>
              <w:rPr>
                <w:color w:val="333333"/>
                <w:shd w:fill="FFFFFF" w:val="clear"/>
              </w:rPr>
              <w:t>) в настоящем времени (</w:t>
            </w:r>
            <w:r>
              <w:rPr>
                <w:rStyle w:val="Emphasis"/>
                <w:color w:val="333333"/>
                <w:shd w:fill="FFFFFF" w:val="clear"/>
              </w:rPr>
              <w:t>présent de l’indicatif</w:t>
            </w:r>
            <w:r>
              <w:rPr>
                <w:color w:val="333333"/>
                <w:shd w:fill="FFFFFF" w:val="clear"/>
              </w:rPr>
              <w:t>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спряжение наиболее употребительных глаголов в прошедшем сложном времени (</w:t>
            </w:r>
            <w:r>
              <w:rPr>
                <w:rStyle w:val="Emphasis"/>
                <w:color w:val="333333"/>
                <w:shd w:fill="FFFFFF" w:val="clear"/>
              </w:rPr>
              <w:t>passé composé</w:t>
            </w:r>
            <w:r>
              <w:rPr>
                <w:color w:val="333333"/>
                <w:shd w:fill="FFFFFF" w:val="clear"/>
              </w:rPr>
              <w:t xml:space="preserve">), спрягающихся </w:t>
            </w:r>
            <w:r>
              <w:rPr>
                <w:rStyle w:val="Emphasis"/>
                <w:color w:val="333333"/>
                <w:shd w:fill="FFFFFF" w:val="clear"/>
              </w:rPr>
              <w:t>с être и avoir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употребление существительных со слитным и частичным артикля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 xml:space="preserve">образовывать множественное число существительных и прилагательных (образованные по правилу и некоторые исключения </w:t>
            </w:r>
            <w:r>
              <w:rPr>
                <w:rStyle w:val="Emphasis"/>
                <w:color w:val="333333"/>
                <w:shd w:fill="FFFFFF" w:val="clear"/>
              </w:rPr>
              <w:t>cheval – chevaux, travail – travaux</w:t>
            </w:r>
            <w:r>
              <w:rPr>
                <w:color w:val="333333"/>
                <w:shd w:fill="FFFFFF" w:val="clear"/>
              </w:rPr>
              <w:t>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количественные числительные (61–100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распознавать порядковые числительные (11–20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образовывать наречия времен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вводить обозначение даты и год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о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 xml:space="preserve">распознавать предлоги </w:t>
            </w:r>
            <w:r>
              <w:rPr>
                <w:rStyle w:val="Emphasis"/>
                <w:color w:val="333333"/>
                <w:shd w:fill="FFFFFF" w:val="clear"/>
              </w:rPr>
              <w:t>entre, à côté de, parm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  <w:t>Социокультурные знания и ум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владеть социокультурными знаниями и умениями: знать название родной страны и страны/стран изучаемого языка, некоторые литературные персонажи, небольшие произведения детского фольклора (рифмовки, песни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кратко представлять свою страну на иностранном языке в рамках изучаемой темат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50:00Z</dcterms:created>
  <dc:creator>Галина</dc:creator>
  <dc:description/>
  <cp:keywords/>
  <dc:language>en-US</dc:language>
  <cp:lastModifiedBy>Пользователь</cp:lastModifiedBy>
  <dcterms:modified xsi:type="dcterms:W3CDTF">2023-09-08T06:09:00Z</dcterms:modified>
  <cp:revision>6</cp:revision>
  <dc:subject/>
  <dc:title/>
</cp:coreProperties>
</file>